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442595</wp:posOffset>
            </wp:positionV>
            <wp:extent cx="904875" cy="1019175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05</wp:posOffset>
                </wp:positionH>
                <wp:positionV relativeFrom="paragraph">
                  <wp:posOffset>-452120</wp:posOffset>
                </wp:positionV>
                <wp:extent cx="520065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OMUNE di PAGA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ovincia di Sal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77.25pt;mso-wrap-distance-left:9.05pt;mso-wrap-distance-right:9.05pt;mso-wrap-distance-top:0pt;mso-wrap-distance-bottom:0pt;margin-top:-35.6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OMUNE di PAGANI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ovincia di Sal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Signor Sindac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Pagan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 DOMANDA DI ISCRIZIONE NELL’ALBO DI SCRUTATORE DI SEGGIO ELETTORALE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to/a a_______________________________Provincia_______il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e in Pagani  via/piazza_____________________________n.____tel.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inserito nell’Albo delle persone idonee all’Ufficio di scrutatore di seggio elettorale 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base agli artt. 46 e 47 del T.U. 28 dicembre 2000, n.445, consapevole delle sanzioni penali a carico di chi dichiara il falso o esibisce atto falso o contenente dati non rispondenti a verit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aver assolto agli obblighi scolastic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nati fino al 31.12.1951: licenza elementar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nati dal 01.01.1952 : licenza media inferior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essere elettore di questo Comun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non essere stato/a condannato/a, anche con sentenza non definitiva, per i reati previsti  dall’articolo 96 del T.U. n.570/1960 e dall’articolo 104 del T.U. n. 361/1957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l/la sottoscritto/a dichiara, inoltre, di essere informato/a, ai sensi del Codice privacy , che i dati personali raccolti saranno trattati , anche con strumenti informatici, esclusivamente nell’ambito del procedimento elettorale e si obbliga, altresì, a comunicare tempestivamente il venire meno di uno o più requisiti di cui alla presente dichiar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LLEGA </w:t>
      </w:r>
      <w:r>
        <w:rPr>
          <w:rFonts w:cs="Verdana" w:ascii="Verdana" w:hAnsi="Verdana"/>
        </w:rPr>
        <w:t>alla presente fotocopia di un documento di riconosci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both"/>
        <w:rPr>
          <w:i/>
          <w:i/>
          <w:iCs/>
          <w:sz w:val="24"/>
        </w:rPr>
      </w:pPr>
      <w:r>
        <w:rPr>
          <w:sz w:val="22"/>
          <w:szCs w:val="22"/>
        </w:rPr>
        <w:t xml:space="preserve">Lì, …………………              </w:t>
        <w:tab/>
        <w:tab/>
        <w:tab/>
        <w:t xml:space="preserve">                                      </w:t>
      </w:r>
      <w:r>
        <w:rPr>
          <w:b/>
          <w:bCs/>
          <w:sz w:val="22"/>
          <w:szCs w:val="22"/>
        </w:rPr>
        <w:t>IL/LA  RICHIEDENT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56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_______________________</w:t>
      </w:r>
    </w:p>
    <w:p>
      <w:pPr>
        <w:pStyle w:val="Normal"/>
        <w:tabs>
          <w:tab w:val="clear" w:pos="708"/>
          <w:tab w:val="left" w:pos="225" w:leader="none"/>
        </w:tabs>
        <w:ind w:right="566" w:hanging="0"/>
        <w:rPr>
          <w:i/>
          <w:i/>
          <w:iCs/>
          <w:sz w:val="24"/>
        </w:rPr>
      </w:pPr>
      <w:r>
        <w:rPr>
          <w:i/>
          <w:iCs/>
          <w:sz w:val="24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delblocco">
    <w:name w:val="Testo del blocco"/>
    <w:basedOn w:val="Normal"/>
    <w:qFormat/>
    <w:pPr>
      <w:ind w:left="709" w:right="566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45:00Z</dcterms:created>
  <dc:creator>bonleo</dc:creator>
  <dc:description/>
  <cp:keywords/>
  <dc:language>en-US</dc:language>
  <cp:lastModifiedBy>Utente_NOLO</cp:lastModifiedBy>
  <cp:lastPrinted>2016-09-26T12:09:00Z</cp:lastPrinted>
  <dcterms:modified xsi:type="dcterms:W3CDTF">2018-09-28T08:45:00Z</dcterms:modified>
  <cp:revision>2</cp:revision>
  <dc:subject/>
  <dc:title/>
</cp:coreProperties>
</file>