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442595</wp:posOffset>
            </wp:positionV>
            <wp:extent cx="904875" cy="101917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05</wp:posOffset>
                </wp:positionH>
                <wp:positionV relativeFrom="paragraph">
                  <wp:posOffset>-452120</wp:posOffset>
                </wp:positionV>
                <wp:extent cx="520065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MUNE di PAGA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ovincia di Sal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77.25pt;mso-wrap-distance-left:9.05pt;mso-wrap-distance-right:9.05pt;mso-wrap-distance-top:0pt;mso-wrap-distance-bottom:0pt;margin-top:-35.6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MUNE di PAGANI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ovincia di Sal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Signor Sindac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Paga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 DOMANDA DI ISCRIZIONE NELL’ALBO DI PRESIDENTE DI SEGGIO ELETTORAL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to/a a_______________________________Provincia_______il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in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a via/piazza_____________________________n.____tel.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serito nell’Albo delle persone idonee all’Ufficio di Presidente di seggio elettorale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base agli artt. 46 e 47 del T.U. 28 dicembre 2000, n.445, consapevole delle sanzioni penali a carico di chi dichiara il falso o esibisce atto falso o contenente dati non rispondenti a verit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di essere in possesso del titolo di studio___________________________________conseguit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so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esercitare la professione di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-di non essere stato/a condannato/a, anche con sentenza non definitiva, per i reati previsti  e disciplinati nel titolo VII del T.U. n.361 del 1957 e nel capo IX del T.U. n.570 del 1960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l/la sottoscritto/a dichiara, inoltre, di essere informato/a, ai sensi del Codice privacy , che i dati personali raccolti saranno trattati , anche con strumenti informatici, esclusivamente nell’ambito del procedimento elettorale e si obbliga, altresì, a comunicare tempestivamente il venire meno di uno o più requisiti di cui alla presente dichiar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LLEGA </w:t>
      </w:r>
      <w:r>
        <w:rPr>
          <w:rFonts w:cs="Verdana" w:ascii="Verdana" w:hAnsi="Verdana"/>
        </w:rPr>
        <w:t>alla presente fotocopia di un documento di riconosci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6" w:hanging="0"/>
        <w:jc w:val="both"/>
        <w:rPr>
          <w:i/>
          <w:i/>
          <w:iCs/>
          <w:sz w:val="24"/>
        </w:rPr>
      </w:pPr>
      <w:r>
        <w:rPr>
          <w:sz w:val="22"/>
          <w:szCs w:val="22"/>
        </w:rPr>
        <w:t xml:space="preserve">Lì, …………………              </w:t>
        <w:tab/>
        <w:tab/>
        <w:tab/>
        <w:t xml:space="preserve">                                      </w:t>
      </w:r>
      <w:r>
        <w:rPr>
          <w:b/>
          <w:bCs/>
          <w:sz w:val="22"/>
          <w:szCs w:val="22"/>
        </w:rPr>
        <w:t>IL/LA  RICHIEDEN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56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ind w:left="709" w:right="566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26:00Z</dcterms:created>
  <dc:creator>bonleo</dc:creator>
  <dc:description/>
  <dc:language>en-US</dc:language>
  <cp:lastModifiedBy>adm</cp:lastModifiedBy>
  <cp:lastPrinted>2016-09-26T12:12:00Z</cp:lastPrinted>
  <dcterms:modified xsi:type="dcterms:W3CDTF">2020-10-01T14:26:00Z</dcterms:modified>
  <cp:revision>2</cp:revision>
  <dc:subject/>
  <dc:title/>
</cp:coreProperties>
</file>